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Cs/>
          <w:color w:val="000000"/>
          <w:sz w:val="27"/>
          <w:szCs w:val="27"/>
          <w:lang w:eastAsia="en-GB"/>
        </w:rPr>
      </w:pPr>
      <w:r>
        <w:rPr>
          <w:rFonts w:eastAsia="Times New Roman" w:cs="Comic Sans MS" w:ascii="Comic Sans MS" w:hAnsi="Comic Sans MS"/>
          <w:b/>
          <w:bCs/>
          <w:color w:val="000000"/>
          <w:sz w:val="36"/>
          <w:szCs w:val="36"/>
          <w:lang w:eastAsia="en-GB"/>
        </w:rPr>
        <w:t>Questions to Ask Yourself as You Look at Art Work</w:t>
      </w:r>
      <w:r>
        <w:rPr>
          <w:rFonts w:eastAsia="Times New Roman" w:cs="Times New Roman" w:ascii="Times New Roman" w:hAnsi="Times New Roman"/>
          <w:sz w:val="36"/>
          <w:szCs w:val="36"/>
          <w:lang w:eastAsia="en-GB"/>
        </w:rPr>
        <w:t xml:space="preserve"> </w:t>
        <w:br/>
      </w:r>
      <w:r>
        <w:rPr>
          <w:rFonts w:eastAsia="Times New Roman" w:cs="Comic Sans MS" w:ascii="Comic Sans MS" w:hAnsi="Comic Sans MS"/>
          <w:bCs/>
          <w:color w:val="000000"/>
          <w:sz w:val="27"/>
          <w:lang w:eastAsia="en-GB"/>
        </w:rPr>
        <w:t xml:space="preserve">Thinking about and writing answers to these questions will help you to describe, and analyze </w:t>
      </w:r>
      <w:r>
        <w:rPr>
          <w:rFonts w:eastAsia="Times New Roman" w:cs="Comic Sans MS" w:ascii="Comic Sans MS" w:hAnsi="Comic Sans MS"/>
          <w:bCs/>
          <w:color w:val="000000"/>
          <w:sz w:val="27"/>
          <w:szCs w:val="27"/>
          <w:lang w:eastAsia="en-GB"/>
        </w:rPr>
        <w:t xml:space="preserve">work for yourself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GB"/>
        </w:rPr>
        <w:t>Describing Art – a MUST-DO task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lang w:eastAsia="en-GB"/>
              </w:rPr>
              <w:t>Ques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lang w:eastAsia="en-GB"/>
              </w:rPr>
              <w:t>How to start your answer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8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the title of the work of art?</w:t>
              <w:tab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The title of the work of art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o created i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t was created by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ere was it created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t was created in the country/city of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en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t was created in the year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o owns it now and where is i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Now it is owned by... and can be seen in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the medium of the work of art?  Acrylic, Oil, Pen &amp; Ink..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artist made this work of art using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Is it a painting, a lithograph, a piece of sculpture, a crafted piece of furniture, a drawing, etc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t is a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are the dimensions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t is ... tall by ... wide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do you know about the artis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 xml:space="preserve">(You can find this out by typing the artist’s name in the search box on </w:t>
            </w:r>
            <w:hyperlink r:id="rId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lang w:eastAsia="en-GB"/>
                </w:rPr>
                <w:t>www.google.com</w:t>
              </w:r>
            </w:hyperlink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represented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n the art work there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o is represented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person in the art work is ..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people in the art work are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Is it a myth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t is a story about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 landscape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n the Landscape there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 Portrai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n the Portrait there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 Seascap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is is a Seascape that show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 Religious Scene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is is a Religious Scene that show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Take an inventory of what you see.  Imagine that you are taking a report, do not leave anything out.  Write in such a way that the person who is reading the analysis can get a mind's eye view of what is in the painting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(List everything that you can se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en-GB"/>
        </w:rPr>
      </w:pPr>
      <w:r>
        <w:rPr>
          <w:rFonts w:eastAsia="Times New Roman" w:cs="Times New Roman" w:ascii="Times New Roman" w:hAnsi="Times New Roman"/>
          <w:sz w:val="4"/>
          <w:szCs w:val="4"/>
          <w:lang w:eastAsia="en-GB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Googqstidbit1">
    <w:name w:val="goog_qs-tidbit1"/>
    <w:basedOn w:val="DefaultParagraphFont"/>
    <w:qFormat/>
    <w:rPr>
      <w:vanish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49:00Z</dcterms:created>
  <dc:creator>jrosenberg</dc:creator>
  <dc:description/>
  <dc:language>en-US</dc:language>
  <cp:lastModifiedBy>Sanders Draper</cp:lastModifiedBy>
  <dcterms:modified xsi:type="dcterms:W3CDTF">2011-02-05T13:49:00Z</dcterms:modified>
  <cp:revision>2</cp:revision>
  <dc:subject/>
  <dc:title/>
</cp:coreProperties>
</file>